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rdware Bug</w:t>
      </w:r>
    </w:p>
    <w:p>
      <w:pPr>
        <w:pStyle w:val="Normal"/>
        <w:rPr/>
      </w:pPr>
      <w:r>
        <w:rPr/>
      </w:r>
    </w:p>
    <w:p>
      <w:pPr>
        <w:pStyle w:val="Normal"/>
        <w:rPr/>
      </w:pPr>
      <w:r>
        <w:rPr/>
        <w:t>In the ARM7 IceCrusher emulation module, there is dedicated hardware for detecting when software breakpoint instructions are fetched from memory.  This hardware halts the CPU when the instruction reaches the execution phase of the ARM pipeline.  Some timing problems were introduced when the ARM7 mega-cell was ported to the c05 process node.  These timing problems cause the IceCrusher breakpoint detection to fail.</w:t>
      </w:r>
    </w:p>
    <w:p>
      <w:pPr>
        <w:pStyle w:val="Normal"/>
        <w:rPr/>
      </w:pPr>
      <w:r>
        <w:rPr/>
      </w:r>
    </w:p>
    <w:p>
      <w:pPr>
        <w:pStyle w:val="Normal"/>
        <w:rPr/>
      </w:pPr>
      <w:r>
        <w:rPr/>
        <w:t xml:space="preserve">This failure manifests itself in two ways. In the first failure mode, breakpoint detection fails completely and the software breakpoint instruction is allowed to pass through the execution phase of the pipeline.  Since the breakpoint instruction is actually an undefined instruction, an undefined instruction exception is taken and execution shifts to the undefined instruction vector.  This failure mode is most common when the breakpoint is set in code that is executing data accesses.  </w:t>
      </w:r>
    </w:p>
    <w:p>
      <w:pPr>
        <w:pStyle w:val="Normal"/>
        <w:rPr/>
      </w:pPr>
      <w:r>
        <w:rPr/>
      </w:r>
    </w:p>
    <w:p>
      <w:pPr>
        <w:pStyle w:val="Normal"/>
        <w:rPr/>
      </w:pPr>
      <w:r>
        <w:rPr/>
        <w:t>In the second failure mode, the CPU is halted, but the breakpoint instruction is not in the execution phase of the pipeline but is in fact one stage before execute.  When viewed from the debugger, it appears that the CPU is halted at the instruction before the breakpoint, which is effectively the case.  This failure mode is most common when the breakpoint is set in an area of code that is not executing data accesses.</w:t>
      </w:r>
    </w:p>
    <w:p>
      <w:pPr>
        <w:pStyle w:val="Normal"/>
        <w:rPr/>
      </w:pPr>
      <w:r>
        <w:rPr/>
      </w:r>
    </w:p>
    <w:p>
      <w:pPr>
        <w:pStyle w:val="Heading1"/>
        <w:rPr/>
      </w:pPr>
      <w:r>
        <w:rPr/>
        <w:t>Software Workaround for Failure Mode 1</w:t>
      </w:r>
    </w:p>
    <w:p>
      <w:pPr>
        <w:pStyle w:val="Normal"/>
        <w:rPr/>
      </w:pPr>
      <w:r>
        <w:rPr/>
      </w:r>
    </w:p>
    <w:p>
      <w:pPr>
        <w:pStyle w:val="Normal"/>
        <w:rPr/>
      </w:pPr>
      <w:r>
        <w:rPr/>
        <w:t>A software workaround for this problem has been configured into the low-level emulation software.  This workaround basically involves configuring one of the ARM watchpoint resources to detect the software breakpoint and halt the CPU.  Currently, this method is used to support software breakpoints on ARM devices without IceCrusher, so only small modifications were required to the software.</w:t>
      </w:r>
    </w:p>
    <w:p>
      <w:pPr>
        <w:pStyle w:val="Normal"/>
        <w:rPr/>
      </w:pPr>
      <w:r>
        <w:rPr/>
      </w:r>
    </w:p>
    <w:p>
      <w:pPr>
        <w:pStyle w:val="Normal"/>
        <w:rPr/>
      </w:pPr>
      <w:r>
        <w:rPr/>
        <w:t>This fix will result in the loss of one of the IceBreaker watchpoints, but only when software breakpoints are being used.  If the user is not using software breakpoints (i.e. code totally in ROM or Flash), they will still have both watchpoint resources.  The biggest loss is in the complex analysis capability that the IceBreaker module provides.  The watchpoint resources can be combined to generate events when multiple conditions are fulfilled on the target (i.e. using them to detect ranges or chaining them together).  When one of the watchpoints is used for software breakpoint detection, this will not be possible.</w:t>
      </w:r>
    </w:p>
    <w:p>
      <w:pPr>
        <w:pStyle w:val="Normal"/>
        <w:rPr/>
      </w:pPr>
      <w:r>
        <w:rPr/>
      </w:r>
    </w:p>
    <w:p>
      <w:pPr>
        <w:pStyle w:val="Normal"/>
        <w:rPr/>
      </w:pPr>
      <w:r>
        <w:rPr/>
        <w:t>The software workaround only supports the first failure mode listed above (detection fails completely and the undefined instruction exception is taken).  User action is required to work around the second failure mode.</w:t>
      </w:r>
    </w:p>
    <w:p>
      <w:pPr>
        <w:pStyle w:val="Normal"/>
        <w:rPr/>
      </w:pPr>
      <w:r>
        <w:rPr/>
      </w:r>
    </w:p>
    <w:p>
      <w:pPr>
        <w:pStyle w:val="Heading1"/>
        <w:rPr/>
      </w:pPr>
      <w:r>
        <w:rPr/>
        <w:t>User Workaround for Failure Mode 2</w:t>
      </w:r>
    </w:p>
    <w:p>
      <w:pPr>
        <w:pStyle w:val="Normal"/>
        <w:rPr/>
      </w:pPr>
      <w:r>
        <w:rPr/>
      </w:r>
    </w:p>
    <w:p>
      <w:pPr>
        <w:pStyle w:val="Normal"/>
        <w:rPr/>
      </w:pPr>
      <w:r>
        <w:rPr/>
        <w:t>When the debugger detects that the target has halted, it immediately queries the target for the value of the program counter (PC).  It then queries the memory at this location to see if there is a breakpoint instruction present.  If there is a breakpoint at this address, it is replaced by the actual instruction before execution is allowed to continue.</w:t>
      </w:r>
    </w:p>
    <w:p>
      <w:pPr>
        <w:pStyle w:val="Normal"/>
        <w:rPr/>
      </w:pPr>
      <w:r>
        <w:rPr/>
      </w:r>
    </w:p>
    <w:p>
      <w:pPr>
        <w:pStyle w:val="Normal"/>
        <w:rPr/>
      </w:pPr>
      <w:r>
        <w:rPr/>
        <w:t>When the CPU is halted at the instruction before the actual breakpoint, the debugger does not detect a software breakpoint instruction at the PC location (there is a valid instruction there).  The breakpoint instruction is never replaced.  When the user tries to execute from this point (stepping or running the CPU), the software breakpoint is incorrectly detected again, and execution halts immediately.  The user must remove the software breakpoint before execution can continue.</w:t>
      </w:r>
    </w:p>
    <w:p>
      <w:pPr>
        <w:pStyle w:val="Normal"/>
        <w:rPr/>
      </w:pPr>
      <w:r>
        <w:rPr/>
      </w:r>
    </w:p>
    <w:p>
      <w:pPr>
        <w:pStyle w:val="Normal"/>
        <w:rPr/>
      </w:pPr>
      <w:r>
        <w:rPr/>
        <w:t xml:space="preserve">It is impossible to disable the breakpoint detection in the IceCrusher module, so this failure mode may manifest itself when the software workaround for failure mode 1 is being used.  The user must manually remove the breakpoint when these situations arise.  If the user wishes the breakpoint to remain in memory, it must be manually reset after the user steps past the desired location.  </w:t>
      </w:r>
    </w:p>
    <w:p>
      <w:pPr>
        <w:pStyle w:val="Normal"/>
        <w:rPr/>
      </w:pPr>
      <w:r>
        <w:rPr/>
      </w:r>
    </w:p>
    <w:p>
      <w:pPr>
        <w:pStyle w:val="Normal"/>
        <w:rPr/>
      </w:pPr>
      <w:r>
        <w:rPr/>
        <w:t>Code Composer uses automatic or hidden breakpoints to accomplish CIO through the debugger.  It is quite possible that the automatic breakpoint set for CIO will fail in failure mode 2.  Since the target will halt before the actual breakpoint, the debugger will not realize that the target is halted for CIO.  The normal debugger/target interaction will not transpire, and CIO will fail.  There is no workaround for this situation, and it is recommended that users not avoid the use of CIO routines when debugging targets with the breakpoint bu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1:28:00Z</dcterms:created>
  <dc:creator>TI Employee</dc:creator>
  <dc:description/>
  <dc:language>en-US</dc:language>
  <cp:lastModifiedBy>TI Employee</cp:lastModifiedBy>
  <dcterms:modified xsi:type="dcterms:W3CDTF">2000-03-28T19:35:00Z</dcterms:modified>
  <cp:revision>3</cp:revision>
  <dc:subject/>
  <dc:title>Hardware Bug</dc:title>
</cp:coreProperties>
</file>