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unning Code Composer – Real Time Tutorial for C24xx DS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Open project </w:t>
      </w:r>
      <w:r>
        <w:rPr>
          <w:i/>
        </w:rPr>
        <w:t xml:space="preserve">Real24xx.mak </w:t>
      </w:r>
      <w:r>
        <w:rPr/>
        <w:t>: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Menu bar -&gt; Project -&gt; open</w:t>
      </w:r>
    </w:p>
    <w:p>
      <w:pPr>
        <w:pStyle w:val="Normal"/>
        <w:ind w:left="360" w:hanging="0"/>
        <w:rPr>
          <w:sz w:val="24"/>
        </w:rPr>
      </w:pPr>
      <w:r>
        <w:rPr/>
        <w:t>Typ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:\tic2xx\c2000\tutorial\realtime\ Real24xx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-&gt; op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You may need to browse for this file if you installed Code Composer in a directory other than the default </w:t>
      </w:r>
      <w:r>
        <w:rPr>
          <w:i/>
        </w:rPr>
        <w:t>c:\ti2xx directo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dit x24x_app.h to select the appropriate DSP a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240</w:t>
        <w:tab/>
        <w:tab/>
        <w:t>.set</w:t>
        <w:tab/>
        <w:t>0</w:t>
        <w:tab/>
        <w:t>; C/F240</w:t>
      </w:r>
    </w:p>
    <w:p>
      <w:pPr>
        <w:pStyle w:val="Normal"/>
        <w:jc w:val="both"/>
        <w:rPr/>
      </w:pPr>
      <w:r>
        <w:rPr/>
        <w:t>x241</w:t>
        <w:tab/>
        <w:tab/>
        <w:t>.set</w:t>
        <w:tab/>
        <w:t>0</w:t>
        <w:tab/>
        <w:t>; F241</w:t>
      </w:r>
    </w:p>
    <w:p>
      <w:pPr>
        <w:pStyle w:val="Normal"/>
        <w:jc w:val="both"/>
        <w:rPr/>
      </w:pPr>
      <w:r>
        <w:rPr/>
        <w:t>x242</w:t>
        <w:tab/>
        <w:tab/>
        <w:t>.set</w:t>
        <w:tab/>
        <w:t>0</w:t>
        <w:tab/>
        <w:t>; C242</w:t>
      </w:r>
    </w:p>
    <w:p>
      <w:pPr>
        <w:pStyle w:val="Normal"/>
        <w:jc w:val="both"/>
        <w:rPr/>
      </w:pPr>
      <w:r>
        <w:rPr/>
        <w:t>x243</w:t>
        <w:tab/>
        <w:tab/>
        <w:t>.set</w:t>
        <w:tab/>
        <w:t>1</w:t>
        <w:tab/>
        <w:t>; C/F243</w:t>
      </w:r>
    </w:p>
    <w:p>
      <w:pPr>
        <w:pStyle w:val="Normal"/>
        <w:jc w:val="both"/>
        <w:rPr/>
      </w:pPr>
      <w:r>
        <w:rPr/>
        <w:t>x2402</w:t>
        <w:tab/>
        <w:tab/>
        <w:t>.set</w:t>
        <w:tab/>
        <w:t>0</w:t>
        <w:tab/>
        <w:t>; C/F2402</w:t>
      </w:r>
    </w:p>
    <w:p>
      <w:pPr>
        <w:pStyle w:val="Normal"/>
        <w:jc w:val="both"/>
        <w:rPr/>
      </w:pPr>
      <w:r>
        <w:rPr/>
        <w:t>x2404</w:t>
        <w:tab/>
        <w:tab/>
        <w:t>.set</w:t>
        <w:tab/>
        <w:t>0</w:t>
        <w:tab/>
        <w:t>; C2404</w:t>
      </w:r>
    </w:p>
    <w:p>
      <w:pPr>
        <w:pStyle w:val="Normal"/>
        <w:jc w:val="both"/>
        <w:rPr/>
      </w:pPr>
      <w:r>
        <w:rPr/>
        <w:t>x2406</w:t>
        <w:tab/>
        <w:tab/>
        <w:t>.set</w:t>
        <w:tab/>
        <w:t>0</w:t>
        <w:tab/>
        <w:t>; C/F2406</w:t>
      </w:r>
    </w:p>
    <w:p>
      <w:pPr>
        <w:pStyle w:val="Normal"/>
        <w:jc w:val="both"/>
        <w:rPr/>
      </w:pPr>
      <w:r>
        <w:rPr/>
        <w:t>x2407</w:t>
        <w:tab/>
        <w:tab/>
        <w:t>.set</w:t>
        <w:tab/>
        <w:t>0</w:t>
        <w:tab/>
        <w:t>; F24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bove example selects TMS320F243. In order to choose TMS320LF2407 device set 1 for x2407 and put 0 for x24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ild Project (Assemble and link co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u bar &gt; Project &gt; Rebuild 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put window status should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Build complete, 0 Errors, 0 Warnings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wnload tutorial example code to EVM boa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File &gt; Load Progra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22225</wp:posOffset>
            </wp:positionV>
            <wp:extent cx="2194560" cy="168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1" t="43950" r="27529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i/>
        </w:rPr>
        <w:t>Real24xx.out</w:t>
      </w:r>
      <w:r>
        <w:rPr/>
        <w:t xml:space="preserve"> from the dialog box and click on Op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te: If you receive a loading error, verify you have the target jumpers set for running out of RAM with watchdog disabled (JP5 = 2-3, JP6=1-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set the DS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Debug &gt; Reset DS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o Run code emulation in real-time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ype go MON_GO in Command Window and execute -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101600</wp:posOffset>
            </wp:positionV>
            <wp:extent cx="219456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60" t="71093" r="35829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Click Real Time </w:t>
      </w:r>
      <w:r>
        <w:rPr>
          <w:u w:val="single"/>
        </w:rPr>
        <w:t>M</w:t>
      </w:r>
      <w:r>
        <w:rPr/>
        <w:t>ode from Debu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u bar &gt; Debug &gt; Real Time </w:t>
      </w:r>
      <w:r>
        <w:rPr>
          <w:u w:val="single"/>
        </w:rPr>
        <w:t>M</w:t>
      </w:r>
      <w:r>
        <w:rPr/>
        <w:t>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011680" cy="1939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" t="-6" r="52487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fter selecting Real Time Mode run the software - 2</w:t>
      </w:r>
    </w:p>
    <w:p>
      <w:pPr>
        <w:pStyle w:val="Normal"/>
        <w:jc w:val="both"/>
        <w:rPr/>
      </w:pPr>
      <w:r>
        <w:rPr/>
        <w:t>Menu bar &gt; Debug &gt; Ru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15290</wp:posOffset>
            </wp:positionV>
            <wp:extent cx="2377440" cy="183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1106" r="68328" b="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SP should now be running in Real Time Mod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SP is now running in Real Time mode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Adding Watch Wind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dd Watch window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nu bar &gt; View &gt; watch Wind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clare variables or peripheral registers to watch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: Cursor should be on watch window</w:t>
      </w:r>
    </w:p>
    <w:p>
      <w:pPr>
        <w:pStyle w:val="Normal"/>
        <w:ind w:left="360" w:hanging="0"/>
        <w:rPr/>
      </w:pPr>
      <w:r>
        <w:rPr/>
        <w:t>Right-mouse click on Insert New Expression</w:t>
      </w:r>
    </w:p>
    <w:p>
      <w:pPr>
        <w:pStyle w:val="Normal"/>
        <w:ind w:left="360" w:hanging="0"/>
        <w:rPr/>
      </w:pPr>
      <w:r>
        <w:rPr/>
        <w:t>(the watch Add Expression box appea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ype *(int *)sine_a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eat for variables:</w:t>
      </w:r>
    </w:p>
    <w:p>
      <w:pPr>
        <w:pStyle w:val="Normal"/>
        <w:ind w:left="360" w:hanging="0"/>
        <w:rPr/>
      </w:pPr>
      <w:r>
        <w:rPr/>
        <w:t>*(int *)sine_a2</w:t>
      </w:r>
    </w:p>
    <w:p>
      <w:pPr>
        <w:pStyle w:val="Normal"/>
        <w:ind w:left="360" w:hanging="0"/>
        <w:rPr/>
      </w:pPr>
      <w:r>
        <w:rPr/>
        <w:t>*(int *)phase_in</w:t>
      </w:r>
    </w:p>
    <w:p>
      <w:pPr>
        <w:pStyle w:val="Normal"/>
        <w:ind w:left="360" w:hanging="0"/>
        <w:rPr/>
      </w:pPr>
      <w:r>
        <w:rPr/>
        <w:t>*(int *)speed_setpt</w:t>
      </w:r>
    </w:p>
    <w:p>
      <w:pPr>
        <w:pStyle w:val="Normal"/>
        <w:ind w:left="360" w:hanging="0"/>
        <w:rPr/>
      </w:pPr>
      <w:r>
        <w:rPr/>
        <w:t>*(int *)dlog_iptr1</w:t>
      </w:r>
    </w:p>
    <w:p>
      <w:pPr>
        <w:pStyle w:val="Normal"/>
        <w:ind w:left="360" w:hanging="0"/>
        <w:rPr/>
      </w:pPr>
      <w:r>
        <w:rPr/>
        <w:t>*(int *)dlog_iptr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2540</wp:posOffset>
            </wp:positionV>
            <wp:extent cx="2468880" cy="6813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63" t="40094" r="27812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llow continuous refresh of watch variab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ht-mouse click on &gt; Continuous refresh (in watch Wind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-3175</wp:posOffset>
            </wp:positionV>
            <wp:extent cx="2103120" cy="11887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62" t="43106" r="57486" b="2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sine_a1, sine_a2 should now be incrementing (updating rapidly). The complete watch window is shown below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92710</wp:posOffset>
            </wp:positionV>
            <wp:extent cx="2103120" cy="17170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1162" r="59153" b="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dding Graph View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d Graph Wind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&gt; View &gt; Graph &gt;Time/Frequ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2103120" cy="274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60" t="-6" r="52487" b="33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Graph Property Dialog box will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ify the following in Graph Property Dialog box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 Address &gt;</w:t>
        <w:tab/>
        <w:tab/>
        <w:t xml:space="preserve"> 0x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cquisition Buffer Size &gt; </w:t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lay data Size &gt; </w:t>
        <w:tab/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SP Data Type &gt;</w:t>
        <w:tab/>
        <w:tab/>
        <w:t>16-bit signed inte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odified Graph Property Dialog box i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016250" cy="25355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24345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9.65pt;mso-wrap-distance-left:9.05pt;mso-wrap-distance-right:9.05pt;mso-wrap-distance-top:0pt;mso-wrap-distance-bottom:0pt;margin-top:1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24345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on Graph Window and </w:t>
      </w:r>
    </w:p>
    <w:p>
      <w:pPr>
        <w:pStyle w:val="Normal"/>
        <w:rPr/>
      </w:pPr>
      <w:r>
        <w:rPr/>
        <w:t xml:space="preserve">click on &gt; Continuous refresh- as shown below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Window should be displaying  a Sine Wave at this time – as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559685" cy="1607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5062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26.55pt;mso-wrap-distance-left:9.05pt;mso-wrap-distance-right:9.05pt;mso-wrap-distance-top:0pt;mso-wrap-distance-bottom:0pt;margin-top:0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15062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 a second Graph Window similar to the first Wind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cond Graph Window should have 0x8400 as its Starting Address as shown below –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3540" cy="24555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235458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93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235458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567680</wp:posOffset>
                </wp:positionV>
                <wp:extent cx="2370455" cy="269811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59651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2.45pt;mso-wrap-distance-left:9.05pt;mso-wrap-distance-right:9.05pt;mso-wrap-distance-top:0pt;mso-wrap-distance-bottom:0pt;margin-top:-4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59651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lick OK on Graph Property Dialog box for Second Graph Window.</w:t>
      </w:r>
    </w:p>
    <w:p>
      <w:pPr>
        <w:pStyle w:val="Normal"/>
        <w:numPr>
          <w:ilvl w:val="0"/>
          <w:numId w:val="8"/>
        </w:numPr>
        <w:rPr/>
      </w:pPr>
      <w:r>
        <w:rPr/>
        <w:t>Right Click on Graph Window and  click on &gt; Continuous refres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cond Graph Window should now be displaying a Cosine wave a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016250" cy="20262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92532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59.55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92532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frequency of these waveforms can be changed by putting a different value for the variable speed_setpt in the Watch Windo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uble-click on </w:t>
      </w:r>
      <w:r>
        <w:rPr>
          <w:i/>
        </w:rPr>
        <w:t>speed_setpt</w:t>
      </w:r>
      <w:r>
        <w:rPr/>
        <w:t xml:space="preserve"> in watch Window to Edit the variable in the following Dialog Box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905125" cy="1148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1462402"/>
                            <w:bookmarkEnd w:id="0"/>
                            <w:r>
                              <w:rPr/>
                              <w:object w:dxaOrig="4287" w:dyaOrig="166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4.35pt;height:83.2pt" filled="f" o:ole="">
                                  <v:imagedata r:id="rId21" o:title=""/>
                                </v:shape>
                                <o:OLEObject Type="Embed" ProgID="" ShapeID="ole_rId20" DrawAspect="Content" ObjectID="_197078239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0.4pt;mso-wrap-distance-left:9.05pt;mso-wrap-distance-right:9.05pt;mso-wrap-distance-top:0pt;mso-wrap-distance-bottom:0pt;margin-top:1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1462402"/>
                      <w:bookmarkEnd w:id="1"/>
                      <w:r>
                        <w:rPr/>
                        <w:object w:dxaOrig="4287" w:dyaOrig="166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4.35pt;height:83.2pt" filled="f" o:ole="">
                            <v:imagedata r:id="rId23" o:title=""/>
                          </v:shape>
                          <o:OLEObject Type="Embed" ProgID="" ShapeID="ole_rId22" DrawAspect="Content" ObjectID="_167947367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hange </w:t>
      </w:r>
      <w:r>
        <w:rPr>
          <w:i/>
        </w:rPr>
        <w:t>speed_setpt</w:t>
      </w:r>
      <w:r>
        <w:rPr/>
        <w:t xml:space="preserve"> to 2000 and watch the graph windows change accordingl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he phase angle between these waves can be changed by modifying the varaible </w:t>
      </w:r>
      <w:r>
        <w:rPr>
          <w:i/>
        </w:rPr>
        <w:t>phase_in</w:t>
      </w:r>
      <w:r>
        <w:rPr/>
        <w:t xml:space="preserve"> in the Watch Windo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following graph shows a waveforms at speed_setpt=2000 and phase_in=180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53970" cy="1943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1462326"/>
                            <w:bookmarkEnd w:id="2"/>
                            <w:r>
                              <w:rPr/>
                              <w:object w:dxaOrig="4579" w:dyaOrig="356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6.75pt;height:145.8pt" filled="f" o:ole="">
                                  <v:imagedata r:id="rId25" o:title=""/>
                                </v:shape>
                                <o:OLEObject Type="Embed" ProgID="" ShapeID="ole_rId24" DrawAspect="Content" ObjectID="_2140072509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53pt;mso-wrap-distance-left:9.05pt;mso-wrap-distance-right:9.05pt;mso-wrap-distance-top:0pt;mso-wrap-distance-bottom:0pt;margin-top: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1462326"/>
                      <w:bookmarkEnd w:id="3"/>
                      <w:r>
                        <w:rPr/>
                        <w:object w:dxaOrig="4579" w:dyaOrig="356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6.75pt;height:145.8pt" filled="f" o:ole="">
                            <v:imagedata r:id="rId27" o:title=""/>
                          </v:shape>
                          <o:OLEObject Type="Embed" ProgID="" ShapeID="ole_rId26" DrawAspect="Content" ObjectID="_351943501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08960</wp:posOffset>
            </wp:positionH>
            <wp:positionV relativeFrom="paragraph">
              <wp:posOffset>55880</wp:posOffset>
            </wp:positionV>
            <wp:extent cx="3017520" cy="2162175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he corresponding Watch Window is shown below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33020</wp:posOffset>
                </wp:positionV>
                <wp:extent cx="2458085" cy="19494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185801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3.5pt;mso-wrap-distance-left:9.05pt;mso-wrap-distance-right:9.05pt;mso-wrap-distance-top:0pt;mso-wrap-distance-bottom:0pt;margin-top:2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185801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al Time Tutorial for C24xx DSPs also provides work space example. In order to utilize example work space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en work space EVM24xx.wk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nu bar  &gt; File &gt; Workspace &gt; Load Worksp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e</w:t>
      </w:r>
    </w:p>
    <w:p>
      <w:pPr>
        <w:pStyle w:val="Normal"/>
        <w:jc w:val="both"/>
        <w:rPr/>
      </w:pPr>
      <w:r>
        <w:rPr/>
        <w:t>C:\tic2xx\c2000\tutorial\realtime\EVM24xx.w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</wp:posOffset>
            </wp:positionH>
            <wp:positionV relativeFrom="paragraph">
              <wp:posOffset>94615</wp:posOffset>
            </wp:positionV>
            <wp:extent cx="2377440" cy="148590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497" t="26652" r="24160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resulting workspace i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oleObject" Target="embeddings/oleObject1.bin"/><Relationship Id="rId21" Type="http://schemas.openxmlformats.org/officeDocument/2006/relationships/image" Target="media/image14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png"/><Relationship Id="rId26" Type="http://schemas.openxmlformats.org/officeDocument/2006/relationships/oleObject" Target="embeddings/oleObject4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37:00Z</dcterms:created>
  <dc:creator>Mohammed S Arefeeb</dc:creator>
  <dc:description/>
  <dc:language>en-US</dc:language>
  <cp:lastModifiedBy>Mohammed S Arefeeb</cp:lastModifiedBy>
  <cp:lastPrinted>2000-09-26T09:11:00Z</cp:lastPrinted>
  <dcterms:modified xsi:type="dcterms:W3CDTF">2000-09-26T14:32:00Z</dcterms:modified>
  <cp:revision>9</cp:revision>
  <dc:subject/>
  <dc:title>Running Code Composer – Real Time Tutorial for C24xx DSPs</dc:title>
</cp:coreProperties>
</file>